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420370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820" w:leader="none"/>
          <w:tab w:val="left" w:pos="5103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гламент Думы Юсьвинского муниципального округа Пермского края, утвержденный  решением Думы Юсьвинского муниципального округа Пермского края от 05.11.2019 №11</w:t>
      </w:r>
    </w:p>
    <w:p>
      <w:pPr>
        <w:pStyle w:val="ConsPlusTitle"/>
        <w:widowControl/>
        <w:ind w:right="51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21 Устава Юсьвинского муниципального округа Пермского края, Дума Юсьвинского муниципального округа Пермского края РЕША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Думы Юсьвинского муниципального округа Пермского края, утвержденный  решением Думы Юсьвинского муниципального округа Пермского края от 05.11.2019 №11,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часть 3 статьи 16 пунктом 7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«7) </w:t>
      </w:r>
      <w:r>
        <w:rPr>
          <w:bCs/>
          <w:sz w:val="28"/>
          <w:szCs w:val="28"/>
          <w:lang w:eastAsia="ru-RU"/>
        </w:rPr>
        <w:t>Молодежный парламент Юсьвинского муниципального округа Пермского края.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. Опубликовать решение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3. Настоящее решение вступает в силу со дня его официального обнарод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исполнения решения возложить на председателя Думы Юсьвинского муниципального округа Пермского кра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И.Власо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-           глава администрации Юсьвинского муниципального округа Пермского края</w:t>
            </w:r>
          </w:p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Н.Г.Никулин</w:t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rFonts w:eastAsia="Calibri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141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52:00Z</dcterms:created>
  <dc:creator>User</dc:creator>
  <dc:description/>
  <cp:keywords/>
  <dc:language>en-US</dc:language>
  <cp:lastModifiedBy>user</cp:lastModifiedBy>
  <cp:lastPrinted>2021-01-15T16:31:00Z</cp:lastPrinted>
  <dcterms:modified xsi:type="dcterms:W3CDTF">2025-07-30T04:28:00Z</dcterms:modified>
  <cp:revision>35</cp:revision>
  <dc:subject/>
  <dc:title>ЗЕМСКОЕ СОБРАНИЕ ЮРЛИНСКОГО МУНИЦИПАЛЬНОГО РАЙОНА</dc:title>
</cp:coreProperties>
</file>